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 Р О Е К Т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6 год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94307,03 тыс. руб., в том числе объём межбюджетных трансфертов, получаемых из бюджетов бюджетной системы Российской Федерации, в сумме 203655,03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07307,03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6 год в сумме 13000 тыс. руб., или в размере 7,4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 иные показател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6 год в сумме 173536,9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7 года в сумме 45087,6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6 год в сумме 45707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4329 тыс.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2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6 году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по подакцизным товарам (продукции), производимым на территории РФ- по нормативу 0,19800 процентов 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6 год доходы в объемах согласно приложению 6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объем бюджетных ассигнований дорожного фонда Дальнереченского городского округа на 2016 год в размере 10209,0 тыс. рублей. 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16 году подлежат зачислению доходы, получаемые в виде арендной платы за земельные участки, в размере 7,12 % 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6 год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6 год по разделам, подразделам, целевым статьям и видам расходов в соответствии с классификацией расходов бюджетов согласно приложению 7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расходов бюджета Дальнереченского городского округа на 2016 год в ведомственной структуре расходов бюджета Дальнереченского городского округа 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 из бюджета Дальнереченского городского округа на 2016 год на финансовое обеспечение муниципальных программ и не программных направлений деятельности,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оказывающим на территории Дальнереченского городского округа банные услуги –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рганизациям,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В 2016 году не увеличива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6 год согласно приложению 10  к настоящему решению.</w:t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6 году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16 году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6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ым распорядителям средств местного бюджета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2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29:00Z</dcterms:created>
  <dc:creator>-</dc:creator>
  <dc:description/>
  <cp:keywords/>
  <dc:language>en-US</dc:language>
  <cp:lastModifiedBy>user33</cp:lastModifiedBy>
  <cp:lastPrinted>2013-12-06T12:53:00Z</cp:lastPrinted>
  <dcterms:modified xsi:type="dcterms:W3CDTF">2015-11-16T03:34:00Z</dcterms:modified>
  <cp:revision>49</cp:revision>
  <dc:subject/>
  <dc:title>                </dc:title>
</cp:coreProperties>
</file>